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75130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728927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5143736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700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